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</w:t>
        <w:tab/>
        <w:tab/>
        <w:tab/>
        <w:tab/>
        <w:t xml:space="preserve">                              Date: _________________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rPr/>
      </w:pPr>
      <w:r>
        <w:rPr/>
        <w:t>Period: __________________</w:t>
        <w:tab/>
        <w:tab/>
        <w:tab/>
        <w:tab/>
        <w:tab/>
        <w:tab/>
        <w:t xml:space="preserve">                 Geometry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Quiz 1.3</w:t>
      </w:r>
    </w:p>
    <w:p>
      <w:pPr>
        <w:pStyle w:val="Normal"/>
        <w:jc w:val="center"/>
        <w:rPr/>
      </w:pPr>
      <w:r>
        <w:rPr/>
        <w:t>Exploring Angles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low all instructions for the problems. Show work for all problems.</w:t>
            </w:r>
          </w:p>
          <w:p>
            <w:pPr>
              <w:pStyle w:val="Normal"/>
              <w:rPr/>
            </w:pPr>
            <w:r>
              <w:rPr/>
              <w:t>Remember – No Work, No Credit. Simplify and box in all answers if appropriate.</w:t>
            </w:r>
          </w:p>
        </w:tc>
      </w:tr>
      <w:tr>
        <w:trPr>
          <w:trHeight w:val="3168" w:hRule="atLeast"/>
        </w:trPr>
        <w:tc>
          <w:tcPr>
            <w:tcW w:w="107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efer to the figure at the right to answer each question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1.  Give another name for </w:t>
            </w:r>
            <w:r>
              <w:rPr>
                <w:sz w:val="28"/>
              </w:rPr>
              <w:object w:dxaOrig="34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7pt;height:13.1pt" filled="f" o:ole="">
                  <v:imagedata r:id="rId3" o:title=""/>
                </v:shape>
                <o:OLEObject Type="Embed" ProgID="" ShapeID="ole_rId2" DrawAspect="Content" ObjectID="_1669383627" r:id="rId2"/>
              </w:object>
            </w:r>
            <w:r>
              <w:rPr>
                <w:sz w:val="28"/>
              </w:rPr>
              <w:t xml:space="preserve">  __________</w:t>
            </w:r>
          </w:p>
          <w:p>
            <w:pPr>
              <w:pStyle w:val="Normal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43605</wp:posOffset>
                      </wp:positionH>
                      <wp:positionV relativeFrom="paragraph">
                        <wp:posOffset>20955</wp:posOffset>
                      </wp:positionV>
                      <wp:extent cx="3185795" cy="967740"/>
                      <wp:effectExtent l="0" t="635" r="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85640" cy="967680"/>
                                <a:chOff x="0" y="0"/>
                                <a:chExt cx="3185640" cy="96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0"/>
                                  <a:ext cx="318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78760" y="114480"/>
                                  <a:ext cx="65916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37920" y="0"/>
                                  <a:ext cx="120852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37920" y="431640"/>
                                  <a:ext cx="1647720" cy="482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1200" y="863640"/>
                                  <a:ext cx="8748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" y="876240"/>
                                  <a:ext cx="8748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800" y="317520"/>
                                  <a:ext cx="8748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6680" y="165240"/>
                                  <a:ext cx="8748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6440" y="507960"/>
                                  <a:ext cx="8748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6440" y="876240"/>
                                  <a:ext cx="8748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2320" y="76320"/>
                                  <a:ext cx="3294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86560" y="0"/>
                                  <a:ext cx="3294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5720" y="228600"/>
                                  <a:ext cx="3294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7800" y="685800"/>
                                  <a:ext cx="2786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15pt;margin-top:1.65pt;width:250.8pt;height:76.2pt" coordorigin="5423,33" coordsize="5016,1524">
                      <v:line id="shape_0" from="5423,1473" to="10439,1473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807,213" to="7844,1472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845,33" to="9747,1472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845,713" to="10439,1472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7787;top:1393;width:137;height:143;mso-wrap-style:none;v-text-anchor:middle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black" stroked="t" o:allowincell="t" style="position:absolute;left:6115;top:1413;width:137;height:143;mso-wrap-style:none;v-text-anchor:middle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black" stroked="t" o:allowincell="t" style="position:absolute;left:7056;top:533;width:137;height:143;mso-wrap-style:none;v-text-anchor:middle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black" stroked="t" o:allowincell="t" style="position:absolute;left:9229;top:293;width:137;height:143;mso-wrap-style:none;v-text-anchor:middle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black" stroked="t" o:allowincell="t" style="position:absolute;left:9748;top:833;width:137;height:143;mso-wrap-style:none;v-text-anchor:middle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black" stroked="t" o:allowincell="t" style="position:absolute;left:9748;top:1413;width:137;height:143;mso-wrap-style:none;v-text-anchor:middle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017;top:153;width:51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09;top:33;width:51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747;top:393;width:51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25;top:1113;width:438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2.  Name the vertex of </w:t>
            </w:r>
            <w:r>
              <w:rPr>
                <w:sz w:val="28"/>
              </w:rPr>
              <w:object w:dxaOrig="78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4pt;height:14pt" filled="f" o:ole="">
                  <v:imagedata r:id="rId5" o:title=""/>
                </v:shape>
                <o:OLEObject Type="Embed" ProgID="" ShapeID="ole_rId4" DrawAspect="Content" ObjectID="_1116275256" r:id="rId4"/>
              </w:object>
            </w:r>
            <w:r>
              <w:rPr>
                <w:sz w:val="28"/>
              </w:rPr>
              <w:t xml:space="preserve">  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3.  Does </w:t>
            </w:r>
            <w:r>
              <w:rPr>
                <w:sz w:val="28"/>
              </w:rPr>
              <w:object w:dxaOrig="72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.85pt;height:14pt" filled="f" o:ole="">
                  <v:imagedata r:id="rId7" o:title=""/>
                </v:shape>
                <o:OLEObject Type="Embed" ProgID="" ShapeID="ole_rId6" DrawAspect="Content" ObjectID="_1484047235" r:id="rId6"/>
              </w:object>
            </w:r>
            <w:r>
              <w:rPr>
                <w:sz w:val="28"/>
              </w:rPr>
              <w:t xml:space="preserve"> appear to be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acute, obtuse, right, or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72205</wp:posOffset>
                      </wp:positionH>
                      <wp:positionV relativeFrom="paragraph">
                        <wp:posOffset>117475</wp:posOffset>
                      </wp:positionV>
                      <wp:extent cx="342900" cy="34290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9.25pt;mso-position-vertical-relative:text;margin-left:28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186805</wp:posOffset>
                      </wp:positionH>
                      <wp:positionV relativeFrom="paragraph">
                        <wp:posOffset>117475</wp:posOffset>
                      </wp:positionV>
                      <wp:extent cx="34290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9.25pt;mso-position-vertical-relative:text;margin-left:48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942205</wp:posOffset>
                      </wp:positionH>
                      <wp:positionV relativeFrom="paragraph">
                        <wp:posOffset>130175</wp:posOffset>
                      </wp:positionV>
                      <wp:extent cx="342900" cy="3429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0.25pt;mso-position-vertical-relative:text;margin-left:38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straight?                              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48" w:hRule="atLeast"/>
        </w:trPr>
        <w:tc>
          <w:tcPr>
            <w:tcW w:w="107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63830</wp:posOffset>
                      </wp:positionV>
                      <wp:extent cx="2286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9pt" to="17.95pt,1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173355</wp:posOffset>
                      </wp:positionV>
                      <wp:extent cx="2286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5pt,13.65pt" to="67.45pt,13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19325</wp:posOffset>
                      </wp:positionH>
                      <wp:positionV relativeFrom="paragraph">
                        <wp:posOffset>173355</wp:posOffset>
                      </wp:positionV>
                      <wp:extent cx="2286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75pt,13.65pt" to="192.7pt,13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161290</wp:posOffset>
                      </wp:positionV>
                      <wp:extent cx="2286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12.7pt" to="323.95pt,12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/>
            </w:pPr>
            <w:r>
              <w:rPr/>
              <w:t xml:space="preserve">OE and OA are opposite rays, OB bisects </w:t>
            </w:r>
            <w:r>
              <w:rPr/>
              <w:object w:dxaOrig="74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.85pt;height:14pt" filled="f" o:ole="">
                  <v:imagedata r:id="rId9" o:title=""/>
                </v:shape>
                <o:OLEObject Type="Embed" ProgID="" ShapeID="ole_rId8" DrawAspect="Content" ObjectID="_1975842325" r:id="rId8"/>
              </w:object>
            </w:r>
            <w:r>
              <w:rPr/>
              <w:t xml:space="preserve"> , and OC bisects </w:t>
            </w:r>
            <w:r>
              <w:rPr/>
              <w:object w:dxaOrig="7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.1pt;height:14pt" filled="f" o:ole="">
                  <v:imagedata r:id="rId11" o:title=""/>
                </v:shape>
                <o:OLEObject Type="Embed" ProgID="" ShapeID="ole_rId10" DrawAspect="Content" ObjectID="_866101350" r:id="rId10"/>
              </w:object>
            </w:r>
            <w:r>
              <w:rPr/>
              <w:t>.  [diagram is not to scale]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905</wp:posOffset>
                      </wp:positionV>
                      <wp:extent cx="2857500" cy="8801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880200"/>
                                <a:chOff x="0" y="0"/>
                                <a:chExt cx="2857680" cy="88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636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6080" y="70560"/>
                                  <a:ext cx="22860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00480" y="447120"/>
                                  <a:ext cx="102888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1680" y="184680"/>
                                  <a:ext cx="91440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7563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8760" y="7563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89280" y="5252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348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8120" y="19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6920" y="1936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626120" y="218520"/>
                                  <a:ext cx="7308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9560" y="315720"/>
                                  <a:ext cx="7308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52520" y="471240"/>
                                  <a:ext cx="7308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8640" y="4165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2720" y="429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5800" y="537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0.15pt;width:224.95pt;height:69.3pt" coordorigin="2520,3" coordsize="4499,1386">
                      <v:line id="shape_0" from="2520,1194" to="7019,1194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60,114" to="5219,1193" stroked="t" o:allowincell="t" style="position:absolute;flip:y">
                        <v:stroke color="black" weight="9360" startarrow="oval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83,707" to="6502,1182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20,294" to="4859,1193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210,1194" to="3569,1194" stroked="t" o:allowincell="t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6030,1194" to="6389,1194" stroked="t" o:allowincell="t" style="position:absolute">
                        <v:stroke color="black" weight="9360" endarrow="oval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4078;top:830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565;top:3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769;top:34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948;top:308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081;top:347;width:114;height:114;flip:x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779;top:500;width:114;height:114;flip:x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6067;top:745;width:114;height:114;flip:x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f" o:allowincell="t" style="position:absolute;left:4518;top:659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044;top:679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584;top:849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940175</wp:posOffset>
                      </wp:positionH>
                      <wp:positionV relativeFrom="paragraph">
                        <wp:posOffset>172720</wp:posOffset>
                      </wp:positionV>
                      <wp:extent cx="342900" cy="34290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3.6pt;mso-position-vertical-relative:text;margin-left:31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03095</wp:posOffset>
                      </wp:positionH>
                      <wp:positionV relativeFrom="paragraph">
                        <wp:posOffset>159385</wp:posOffset>
                      </wp:positionV>
                      <wp:extent cx="342900" cy="34290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.55pt;mso-position-vertical-relative:text;margin-left:14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32430</wp:posOffset>
                      </wp:positionH>
                      <wp:positionV relativeFrom="paragraph">
                        <wp:posOffset>183515</wp:posOffset>
                      </wp:positionV>
                      <wp:extent cx="342900" cy="34290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4.45pt;mso-position-vertical-relative:text;margin-left:23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107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985" w:hRule="atLeast"/>
        </w:trPr>
        <w:tc>
          <w:tcPr>
            <w:tcW w:w="5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fer to the diagram above to answer the following.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If </w:t>
            </w:r>
            <w:r>
              <w:rPr/>
              <w:object w:dxaOrig="34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7pt;height:13.1pt" filled="f" o:ole="">
                  <v:imagedata r:id="rId13" o:title=""/>
                </v:shape>
                <o:OLEObject Type="Embed" ProgID="" ShapeID="ole_rId12" DrawAspect="Content" ObjectID="_898915876" r:id="rId12"/>
              </w:object>
            </w:r>
            <w:r>
              <w:rPr/>
              <w:t xml:space="preserve"> = 3x + 5 and </w:t>
            </w:r>
            <w:r>
              <w:rPr/>
              <w:object w:dxaOrig="38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6.5pt;height:13.1pt" filled="f" o:ole="">
                  <v:imagedata r:id="rId15" o:title=""/>
                </v:shape>
                <o:OLEObject Type="Embed" ProgID="" ShapeID="ole_rId14" DrawAspect="Content" ObjectID="_1457560876" r:id="rId14"/>
              </w:object>
            </w:r>
            <w:r>
              <w:rPr/>
              <w:t xml:space="preserve"> = 4x – 3, then fin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 x = 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5.  </w:t>
            </w:r>
            <w:r>
              <w:rPr>
                <w:sz w:val="28"/>
              </w:rPr>
              <w:object w:dxaOrig="36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5.1pt;height:14pt" filled="f" o:ole="">
                  <v:imagedata r:id="rId17" o:title=""/>
                </v:shape>
                <o:OLEObject Type="Embed" ProgID="" ShapeID="ole_rId16" DrawAspect="Content" ObjectID="_1624232198" r:id="rId16"/>
              </w:object>
            </w:r>
            <w:r>
              <w:rPr>
                <w:sz w:val="28"/>
              </w:rPr>
              <w:t xml:space="preserve"> = 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6.  </w:t>
            </w:r>
            <w:r>
              <w:rPr>
                <w:sz w:val="28"/>
              </w:rPr>
              <w:object w:dxaOrig="74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4.7pt;height:14.95pt" filled="f" o:ole="">
                  <v:imagedata r:id="rId19" o:title=""/>
                </v:shape>
                <o:OLEObject Type="Embed" ProgID="" ShapeID="ole_rId18" DrawAspect="Content" ObjectID="_598627829" r:id="rId18"/>
              </w:object>
            </w:r>
            <w:r>
              <w:rPr>
                <w:sz w:val="28"/>
              </w:rPr>
              <w:t xml:space="preserve"> = ________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02235</wp:posOffset>
                      </wp:positionV>
                      <wp:extent cx="2857500" cy="110871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108800"/>
                                <a:chOff x="0" y="0"/>
                                <a:chExt cx="2857680" cy="110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636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6080" y="70560"/>
                                  <a:ext cx="22860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00480" y="447120"/>
                                  <a:ext cx="102888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1680" y="184680"/>
                                  <a:ext cx="91440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7563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8760" y="7563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89280" y="5252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348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8120" y="19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6920" y="1936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00" y="7549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2760" y="7416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2360" y="7657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626120" y="218520"/>
                                  <a:ext cx="7308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9560" y="315720"/>
                                  <a:ext cx="7308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52520" y="471240"/>
                                  <a:ext cx="7308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8640" y="4165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2720" y="429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5800" y="537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8.05pt;width:224.95pt;height:87.3pt" coordorigin="144,161" coordsize="4499,1746">
                      <v:line id="shape_0" from="144,1352" to="4643,1352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84,272" to="2843,1351" stroked="t" o:allowincell="t" style="position:absolute;flip:y">
                        <v:stroke color="black" weight="9360" startarrow="oval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07,865" to="4126,134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44,452" to="2483,1351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34,1352" to="1193,1352" stroked="t" o:allowincell="t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654,1352" to="4013,1352" stroked="t" o:allowincell="t" style="position:absolute">
                        <v:stroke color="black" weight="9360" endarrow="oval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702;top:988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89;top:161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93;top:192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572;top:466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829;top:1350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21;top:1329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242;top:1367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705;top:505;width:114;height:114;flip:x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403;top:658;width:114;height:114;flip:x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691;top:903;width:114;height:114;flip:x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f" o:allowincell="t" style="position:absolute;left:2142;top:817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668;top:837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208;top:1007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If  m</w:t>
            </w:r>
            <w:r>
              <w:rPr>
                <w:sz w:val="28"/>
              </w:rPr>
              <w:object w:dxaOrig="72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9.2pt;height:16.85pt" filled="f" o:ole="">
                  <v:imagedata r:id="rId21" o:title=""/>
                </v:shape>
                <o:OLEObject Type="Embed" ProgID="" ShapeID="ole_rId20" DrawAspect="Content" ObjectID="_1051551595" r:id="rId20"/>
              </w:object>
            </w:r>
            <w:r>
              <w:rPr>
                <w:sz w:val="28"/>
              </w:rPr>
              <w:t xml:space="preserve"> = 3x + 7 , m</w:t>
            </w:r>
            <w:r>
              <w:rPr>
                <w:sz w:val="28"/>
              </w:rPr>
              <w:object w:dxaOrig="38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6.5pt;height:13.1pt" filled="f" o:ole="">
                  <v:imagedata r:id="rId23" o:title=""/>
                </v:shape>
                <o:OLEObject Type="Embed" ProgID="" ShapeID="ole_rId22" DrawAspect="Content" ObjectID="_1655783818" r:id="rId22"/>
              </w:object>
            </w:r>
            <w:r>
              <w:rPr>
                <w:sz w:val="28"/>
              </w:rPr>
              <w:t xml:space="preserve"> = 2x - 5,  m</w:t>
            </w:r>
            <w:r>
              <w:rPr>
                <w:sz w:val="28"/>
              </w:rPr>
              <w:object w:dxaOrig="76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1.35pt;height:16.85pt" filled="f" o:ole="">
                  <v:imagedata r:id="rId25" o:title=""/>
                </v:shape>
                <o:OLEObject Type="Embed" ProgID="" ShapeID="ole_rId24" DrawAspect="Content" ObjectID="_1603685008" r:id="rId24"/>
              </w:object>
            </w:r>
            <w:r>
              <w:rPr>
                <w:sz w:val="28"/>
              </w:rPr>
              <w:t xml:space="preserve"> = 2x + 4 and  m</w:t>
            </w:r>
            <w:r>
              <w:rPr>
                <w:sz w:val="28"/>
              </w:rPr>
              <w:object w:dxaOrig="380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6.5pt;height:13.1pt" filled="f" o:ole="">
                  <v:imagedata r:id="rId27" o:title=""/>
                </v:shape>
                <o:OLEObject Type="Embed" ProgID="" ShapeID="ole_rId26" DrawAspect="Content" ObjectID="_1202938469" r:id="rId26"/>
              </w:object>
            </w:r>
            <w:r>
              <w:rPr>
                <w:sz w:val="28"/>
              </w:rPr>
              <w:t>= 2x – 6, then fin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 x = 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8.  </w:t>
            </w:r>
            <w:r>
              <w:rPr>
                <w:sz w:val="28"/>
              </w:rPr>
              <w:object w:dxaOrig="340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3.7pt;height:13.1pt" filled="f" o:ole="">
                  <v:imagedata r:id="rId29" o:title=""/>
                </v:shape>
                <o:OLEObject Type="Embed" ProgID="" ShapeID="ole_rId28" DrawAspect="Content" ObjectID="_42085983" r:id="rId28"/>
              </w:object>
            </w:r>
            <w:r>
              <w:rPr>
                <w:sz w:val="28"/>
              </w:rPr>
              <w:t xml:space="preserve"> = 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4:29:00Z</dcterms:created>
  <dc:creator>Anna</dc:creator>
  <dc:description/>
  <dc:language>en-US</dc:language>
  <cp:lastModifiedBy>ACEDILLO</cp:lastModifiedBy>
  <cp:lastPrinted>2005-09-10T19:41:00Z</cp:lastPrinted>
  <dcterms:modified xsi:type="dcterms:W3CDTF">2009-06-20T14:29:00Z</dcterms:modified>
  <cp:revision>2</cp:revision>
  <dc:subject/>
  <dc:title>Name: ________________________</dc:title>
</cp:coreProperties>
</file>